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2253753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9637082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95788917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1020421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3393975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46182190"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